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ловещее лицо терроризма</w:t>
      </w:r>
    </w:p>
    <w:p>
      <w:pPr>
        <w:pStyle w:val="3"/>
        <w:rPr/>
      </w:pPr>
      <w:r>
        <w:rPr/>
        <w:t xml:space="preserve">В эти дни мы не видели массового осуждения чеченской диаспорой террористической операции, а ведь только в Москве насчитывается двести тысяч чеченцев. На экране мелькали в основном депутат Аслаханов и вертлявый Хасбулатов. Почему московские чеченцы не организовали мощную протестную акцию, осуждающую действия террористов, в противовес призывам захватчиков провести демонстрацию родственников заложников? Боялись или сочувствовали? </w:t>
      </w:r>
    </w:p>
    <w:p>
      <w:pPr>
        <w:pStyle w:val="Normal"/>
        <w:shd w:fill="FFFFFF" w:val="clear"/>
        <w:autoSpaceDE w:val="false"/>
        <w:ind w:left="3201" w:firstLine="709"/>
        <w:jc w:val="both"/>
        <w:rPr>
          <w:rFonts w:cs="Times New Roman"/>
          <w:b/>
          <w:b/>
          <w:color w:val="000000"/>
          <w:spacing w:val="0"/>
          <w:sz w:val="28"/>
          <w:szCs w:val="24"/>
        </w:rPr>
      </w:pPr>
      <w:r>
        <w:rPr>
          <w:rFonts w:cs="Times New Roman"/>
          <w:bCs w:val="false"/>
          <w:i/>
          <w:iCs/>
          <w:color w:val="000000"/>
          <w:spacing w:val="0"/>
          <w:sz w:val="28"/>
        </w:rPr>
        <w:t xml:space="preserve">«Слово «абрек» значит заклятый враг». </w:t>
      </w:r>
    </w:p>
    <w:p>
      <w:pPr>
        <w:pStyle w:val="Normal"/>
        <w:shd w:fill="FFFFFF" w:val="clear"/>
        <w:autoSpaceDE w:val="false"/>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ногие из вас следили за трагедией, которая разыгрывалась в здании бывшего Дворца культуры Государственного подшипникового завода на улице Мельникова в Москве. И молились, молились о спасении заложников. В среду вечером, 23 октября, банда чеченских террористов, ворвавшись в зал, где шел мюзикл «Норд-Ост», захватила в заложники около тысячи человек. Бандиты назвали себя смертниками, шахидами, объявили, что театр заминирован, и при попытке штурмовать здание он будет взорван. Потребовали прекратить войну и немедленно начать вывод войск из Чечни. Террористы вели себя крайне агрессивно, переговоры ни к чему не привели, на третьи сутки бандиты стали расстреливать заложников, и в субботу утром бойцы спецподразделений штурмом взяли здание. Операция закончилась освобождением заложников. Сорок один террорист убит. Но никто из них не смог, вернее, даже не успел привести в действие страшные взрывные устройства. По расчетам специалистов в случае взрыва могло погибнуть 2000 человек. К сожалению, не обошлось без жертв. «Русский Дом» приносит искренние соболезнования семьям погибших. 28 октября в России был объявлен днем траура.</w:t>
      </w:r>
    </w:p>
    <w:p>
      <w:pPr>
        <w:pStyle w:val="Normal"/>
        <w:shd w:fill="FFFFFF" w:val="clear"/>
        <w:autoSpaceDE w:val="false"/>
        <w:ind w:firstLine="709"/>
        <w:jc w:val="both"/>
        <w:rPr>
          <w:rFonts w:cs="Times New Roman"/>
          <w:bCs w:val="false"/>
          <w:i/>
          <w:i/>
          <w:color w:val="000000"/>
          <w:spacing w:val="0"/>
          <w:sz w:val="28"/>
          <w:szCs w:val="24"/>
        </w:rPr>
      </w:pPr>
      <w:r>
        <w:rPr>
          <w:rFonts w:cs="Times New Roman"/>
          <w:b/>
          <w:bCs w:val="false"/>
          <w:i/>
          <w:color w:val="000000"/>
          <w:spacing w:val="0"/>
          <w:sz w:val="28"/>
          <w:szCs w:val="21"/>
        </w:rPr>
        <w:t>Митрополит Крутицкий и Коломенский Ювеналий</w:t>
      </w:r>
      <w:r>
        <w:rPr>
          <w:rFonts w:cs="Times New Roman"/>
          <w:i/>
          <w:color w:val="000000"/>
          <w:spacing w:val="0"/>
          <w:sz w:val="28"/>
          <w:szCs w:val="21"/>
        </w:rPr>
        <w:t xml:space="preserve">: </w:t>
      </w:r>
      <w:r>
        <w:rPr>
          <w:rFonts w:cs="Times New Roman"/>
          <w:bCs w:val="false"/>
          <w:i/>
          <w:color w:val="000000"/>
          <w:spacing w:val="0"/>
          <w:sz w:val="28"/>
          <w:szCs w:val="21"/>
        </w:rPr>
        <w:t>- Мы молились и о новопреставленных, погибших при этом акте вандализма, людях, и о всех, кто нуждается сейчас в нашей моральной и духовной помощи. Все мы восприняли эту трагедию, как свое личное горе. И поэтому будем разделять его вместе, всячески стараться помочь всем, кто будет нуждаться в нашей духовной и материальной помощи.</w:t>
      </w:r>
    </w:p>
    <w:p>
      <w:pPr>
        <w:pStyle w:val="Heading2"/>
        <w:rPr>
          <w:bCs w:val="false"/>
          <w:szCs w:val="24"/>
        </w:rPr>
      </w:pPr>
      <w:r>
        <w:rPr/>
        <w:t>КАК ЭТО НАЧИНАЛО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России теракты и захваты заложников начались задолго до начала боевых действий в Чечне, в октябре 1991 года. К октябрю 94 года в Ростове на Дону, в аэропортах городов Минеральные воды и Махачкала бандитами были захвачены уже 4 самолета. Всякий раз террористы стремились укрыться на территории Чечни. Напомним, что никакой войны тогда еще не было. В то же время там полным ходом шел геноцид русского населения и изгнание всех нелояльных к режиму Дудаева. На Грозненском отделении Северокавказской железной дороги только за 1993 год нападению подверглись 559 поездов с полным или частичным ограблением 4 тысяч вагонов. В 1994 году совершено более 120 вооруженных нападений на проезжающие поез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Важнейшим источником финансирования чеченских боевиков стал захват заложников. Невольничий рынок открыто действовал в центре Грозного. По официальным данным с 1 января 1997 года по август 1999 было похищено 1094 человека, точную цифру заложников в условиях царящего беспредела установить практически невозможно. </w:t>
      </w:r>
      <w:r>
        <w:rPr>
          <w:rFonts w:cs="Times New Roman"/>
          <w:b/>
          <w:color w:val="000000"/>
          <w:spacing w:val="0"/>
          <w:sz w:val="28"/>
          <w:szCs w:val="21"/>
        </w:rPr>
        <w:t>До сих пор ни одна чеченская семья не привлечена к уголовной ответственности за использование рабов.</w:t>
      </w:r>
      <w:r>
        <w:rPr>
          <w:rFonts w:cs="Times New Roman"/>
          <w:bCs w:val="false"/>
          <w:color w:val="000000"/>
          <w:spacing w:val="0"/>
          <w:sz w:val="28"/>
          <w:szCs w:val="21"/>
        </w:rPr>
        <w:t xml:space="preserve"> Однако известны суммы, которые требовали бандиты за их выкуп. Так Арби Бараев, дядя террориста Мовсара Бараева, захватившего «Норд-Ост», получил не менее 2 миллионов долларов за трех журналистов. За похищенных в Грозном в октябре 1998 года четверых иностранцев Арби Бараев запросил уже 10 миллионов долларов. После неуплаты требуемой суммы заложникам отрезали головы. Обезглавленные тела британских инженеров «борцы за независимость Ичкерии» согласились отдать за 8 тысяч доллар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о время захвата заложников в Буденовске и Кизляре боевики, как и в эти дни, прятались за спинами женщин и детей. А в Москве террористические акты начались летом 1996 года. Сначала в подземке, потом дважды в городском транспорте прогремели взрывы, погибло 4 человека, 45 получили тяжелые ранения. 31 августа 1999 года - теракт в торговом комплексе «Охотный ряд». А 8 сентября от взрыва на улице Гурьянова погибает 106 человек, Москва еще не оправилась от шока, как спустя пять дней, 13 сентября, на Каширском шоссе гибнет 124 челове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Из официального сообщения </w:t>
      </w:r>
      <w:r>
        <w:rPr>
          <w:rFonts w:cs="Times New Roman"/>
          <w:b/>
          <w:color w:val="000000"/>
          <w:spacing w:val="0"/>
          <w:sz w:val="28"/>
          <w:szCs w:val="21"/>
        </w:rPr>
        <w:t>ФСБ</w:t>
      </w:r>
      <w:r>
        <w:rPr>
          <w:rFonts w:cs="Times New Roman"/>
          <w:bCs w:val="false"/>
          <w:color w:val="000000"/>
          <w:spacing w:val="0"/>
          <w:sz w:val="28"/>
          <w:szCs w:val="21"/>
        </w:rPr>
        <w:t xml:space="preserve">: </w:t>
      </w:r>
      <w:r>
        <w:rPr>
          <w:rFonts w:cs="Times New Roman"/>
          <w:bCs w:val="false"/>
          <w:i/>
          <w:color w:val="000000"/>
          <w:spacing w:val="0"/>
          <w:sz w:val="28"/>
          <w:szCs w:val="21"/>
        </w:rPr>
        <w:t>«Установлено и доказано, что главным их организатором были Хаттаб, арабский наемник Абу Умар и Очемез Гочияев, по кличке Лиса»</w:t>
      </w:r>
      <w:r>
        <w:rPr>
          <w:rFonts w:cs="Times New Roman"/>
          <w:bCs w:val="false"/>
          <w:iCs/>
          <w:color w:val="000000"/>
          <w:spacing w:val="0"/>
          <w:sz w:val="28"/>
          <w:szCs w:val="21"/>
        </w:rPr>
        <w:t xml:space="preserve">. </w:t>
      </w:r>
      <w:r>
        <w:rPr>
          <w:rFonts w:cs="Times New Roman"/>
          <w:bCs w:val="false"/>
          <w:color w:val="000000"/>
          <w:spacing w:val="0"/>
          <w:sz w:val="28"/>
          <w:szCs w:val="21"/>
        </w:rPr>
        <w:t>Последний сейчас скрывается в Панкисском ущелье Грузии.</w:t>
      </w:r>
    </w:p>
    <w:p>
      <w:pPr>
        <w:pStyle w:val="TextBodyIndent"/>
        <w:rPr>
          <w:szCs w:val="24"/>
        </w:rPr>
      </w:pPr>
      <w:r>
        <w:rPr/>
        <w:t>Новый взрыв прогремел в подземном переходе на Пушкинской площади 8 августа 2000 года. Погибли 13 человек, 134 получили ранения. И вот ныне новый теракт с захватом заложников на улице Мельникова. Уже доказана причастность к нему Масхадова и Басаева.</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Всего за последние три года на территории России прогремело более 2 тысяч взрывов. Официально установлено, что 360 из них теракты. Погибли 1188 человек. Безвольное российское руководство в предыдущие годы совершало поступки, которые вели к тиражированию подобных террористических актов. Вы прекрасно помните трагедию Буденовска, когда Черномырдин практически капитулировал перед боевиками Шамиля Басаева, и ровно через несколько месяцев тра</w:t>
      </w:r>
      <w:r>
        <w:rPr>
          <w:rFonts w:cs="Times New Roman"/>
          <w:bCs w:val="false"/>
          <w:color w:val="000000"/>
          <w:spacing w:val="0"/>
          <w:sz w:val="28"/>
        </w:rPr>
        <w:t>гедия повторилась в Кизляре, куда пришел Салман Радуев уже с более крупным отрядом. А потом повторилась трагедия Первомайского. Тогда ельцинская власть снова капитулировала перед чеченскими боевиками. И вот теперь - третий удар уже в сердце страны, в Москве. Но в этот раз государство не позволило диктовать себе условия под дулами автоматов.</w:t>
      </w:r>
    </w:p>
    <w:p>
      <w:pPr>
        <w:pStyle w:val="Heading2"/>
        <w:rPr>
          <w:bCs w:val="false"/>
          <w:szCs w:val="24"/>
        </w:rPr>
      </w:pPr>
      <w:r>
        <w:rPr/>
        <w:t>СОЧУВСТВУЮЩИЕ</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rPr>
        <w:t xml:space="preserve">В </w:t>
      </w:r>
      <w:r>
        <w:rPr>
          <w:rFonts w:cs="Times New Roman"/>
          <w:bCs w:val="false"/>
          <w:color w:val="000000"/>
          <w:spacing w:val="0"/>
          <w:sz w:val="28"/>
        </w:rPr>
        <w:t>те дни многие ведущие политологи, эксперты российской элиты во главе с бывшим Генеральным секретарем ЦК КПСС, бывшим президентом СССР Горбачевым, прикрываясь благими намерениями спасения людей, призывали федеральные власти пойти на уступку террорист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ни всегда были пораженцами и, за редким исключением, состояли на иждивении различных фондов или тех людей, которые повинны в разграблении, уничтожении великого государства. Они генетически не способны защищать государство, поэтому со всех сторон оказывали давление на федеральную власть, чтобы она уступила и в этот раз, опять встала на путь капитулянт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мы это уже проходили. После позорного Хасавьюртовского мира к власти пришел Масхадов. Три года было ему дано для того, чтобы построить демократическое государство. А во что за это время превратилась, так называемая провозглашенная республика Ичкерия? В рассадник международного бандитизма. Ее территории устроили военную агрессию против Дагестана. Все это время масхадовские головорезы вели войну против собственного наро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эти страшные декабрьские дни воочию проявилось, кто есть кто. Один из идеологов современного исламизма Гейдар Джемаль рассматривал захват заложников не как террористическую акцию, а как военный рейд «борцов за свободу» на враждебную территор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Фактически об этом же говорил и небезызвестный Руслан Хасбулатов. Мол, никакие это не международные террористы, и даже слово нашел - «чеченские комбатанты». Какие они «комбатанты», если воюют не с армией, а с женщинами и детьми, а в Чечне ведут войну против собственного народа? Каждый день от их рук гибнут мирные жители.</w:t>
      </w:r>
    </w:p>
    <w:p>
      <w:pPr>
        <w:pStyle w:val="Heading2"/>
        <w:rPr>
          <w:bCs w:val="false"/>
          <w:szCs w:val="24"/>
        </w:rPr>
      </w:pPr>
      <w:r>
        <w:rPr/>
        <w:t>МУЧЕНИКИ ИЛИ ПРОКЛЯТЫЕ УБИЙЦЫ?</w:t>
      </w:r>
    </w:p>
    <w:p>
      <w:pPr>
        <w:pStyle w:val="Normal"/>
        <w:shd w:fill="FFFFFF" w:val="clear"/>
        <w:autoSpaceDE w:val="false"/>
        <w:ind w:firstLine="709"/>
        <w:jc w:val="both"/>
        <w:rPr>
          <w:rFonts w:cs="Times New Roman"/>
          <w:b/>
          <w:b/>
          <w:color w:val="000000"/>
          <w:spacing w:val="0"/>
          <w:sz w:val="28"/>
          <w:szCs w:val="24"/>
        </w:rPr>
      </w:pPr>
      <w:r>
        <w:rPr>
          <w:rFonts w:cs="Times New Roman"/>
          <w:bCs w:val="false"/>
          <w:color w:val="000000"/>
          <w:spacing w:val="0"/>
          <w:sz w:val="28"/>
        </w:rPr>
        <w:t xml:space="preserve">Террористы заявляли, что поступают так по воле Аллаха и что они поклялись на Коране - умереть. Они называли себя шахидами, т.е. смертниками во имя священной веры. Но так ли это? Вот что говорит </w:t>
      </w:r>
      <w:r>
        <w:rPr>
          <w:rFonts w:cs="Times New Roman"/>
          <w:b/>
          <w:color w:val="000000"/>
          <w:spacing w:val="0"/>
          <w:sz w:val="28"/>
        </w:rPr>
        <w:t>председатель Совета муфтиев России Равиль Гайнутдин:</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szCs w:val="21"/>
        </w:rPr>
        <w:t>- Они не подпадают под смысл этого слова. Ведь шахид - мученик за священную веру. Он выступает, когда нет свободы веры, когда есть угроза уничтожения его священной религии, когда он не имеет права распространять свою веру, пропагандировать, воспитывать детей в духе своей религии. Издавать религиозную литературу, строить мечети, создавать мусульманские учебные заведения. Все это есть - наше государство сегодня дает религиозную свободу.</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szCs w:val="21"/>
        </w:rPr>
        <w:t>Верили или нет в Бога экстремисты, захватившие заложников? Если бы они были людьми верующими, то соблюдали заветы Всевышнего. А Всевышний говорит: не убий, не укради, не делай зла и твори только добро. Верующий человек не встанет на путь терроризма и экстремизма.</w:t>
      </w:r>
    </w:p>
    <w:p>
      <w:pPr>
        <w:pStyle w:val="Normal"/>
        <w:shd w:fill="FFFFFF" w:val="clear"/>
        <w:autoSpaceDE w:val="false"/>
        <w:ind w:firstLine="709"/>
        <w:jc w:val="both"/>
        <w:rPr>
          <w:rFonts w:cs="Times New Roman"/>
          <w:b/>
          <w:b/>
          <w:color w:val="000000"/>
          <w:spacing w:val="0"/>
          <w:sz w:val="28"/>
          <w:szCs w:val="24"/>
        </w:rPr>
      </w:pPr>
      <w:r>
        <w:rPr>
          <w:rFonts w:cs="Times New Roman"/>
          <w:bCs w:val="false"/>
          <w:color w:val="000000"/>
          <w:spacing w:val="0"/>
          <w:sz w:val="28"/>
        </w:rPr>
        <w:t xml:space="preserve">С осуждением действий террористов в те дни выступили прилетевшие в Москву </w:t>
      </w:r>
      <w:r>
        <w:rPr>
          <w:rFonts w:cs="Times New Roman"/>
          <w:b/>
          <w:color w:val="000000"/>
          <w:spacing w:val="0"/>
          <w:sz w:val="28"/>
        </w:rPr>
        <w:t>принц Саудовской Аравии Фейсал Ат-Турки и генеральный секретарь Всемирной исламской лиги шейх Аб-далла Ат-Турки:</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szCs w:val="21"/>
        </w:rPr>
        <w:t>- Всякое действие, направленное против безвинных людей и подвергающее их жизнь опасности, отвергается исламом и осуждается. Исламские улемы</w:t>
      </w:r>
    </w:p>
    <w:p>
      <w:pPr>
        <w:pStyle w:val="2"/>
        <w:rPr>
          <w:szCs w:val="24"/>
        </w:rPr>
      </w:pPr>
      <w:r>
        <w:rPr/>
        <w:t>осуждают террористические акты. Ислам считает запрещенным всякие враждебные действия и нападения на безвинных женщин, стариков, детей, мужчин. Террор не имеет ни расы, ни национальности, ни гражданства и осуждается все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христианстве таких людей называют сатанистами. Эти террористы являются сатанистами от ислама, слугами шайтана, потому что ваххабиты не признают даже своих собственных религиозных авторитетов. Кадыров был муфтием в Чечне, а они неоднократно устраивали на него покушения. Недавно все муллы и муфтии Чечни обратились с коллективным призывом к бандитам сложить оружие и вернуться к мирной жизни. Кто их послушался? Никто. Сколько уже погибло духовных служителей ислама на территории Чечни и на территории Дагестана! За ними охотятся точно так же, как охотятся и за российскими офицерами, солдатами,. гражданскими специалистами. Они враги ислама также как и враги государ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то касается утверждения, что у террора нет национальности и религии, то с этим нельзя не согласиться. Но национальность и вера есть и у террористов, и у тех, кто захватил заложников. Эти чеченцы называли себя воинами Аллаха, готовыми погибнуть за дело ислама. Оттого, что исламские лидеры не считают их мусульманами, ничего в сущности не меняется. Религиозный фанатизм террористов, готовых пожертвовать своей жизнью и гибелью невинных людей, не нуждается в одобрении официального исламского духовенства. У них свои духовные лидеры, своя трактовка Корана, и на каждый случай приготовлены богословские аргументы и изречения пророка Мухаммеда. К сожалению, исламское духовенство и в России, и за рубежом уходит от реальной борьбы с религиозным экстремизмом, а некоторые представители зарубежного исламского духовенства даже оправдывают экстремизм и фанатизм. Как верно заметил архимандрит Тихон (Шевкунов) сегодня в исламе существует системный кризис и не замечать это опасно.</w:t>
      </w:r>
    </w:p>
    <w:p>
      <w:pPr>
        <w:pStyle w:val="Heading2"/>
        <w:rPr>
          <w:bCs w:val="false"/>
          <w:szCs w:val="24"/>
        </w:rPr>
      </w:pPr>
      <w:r>
        <w:rPr/>
        <w:t xml:space="preserve">АБРЕКИ     </w:t>
      </w:r>
      <w:r>
        <w:rPr>
          <w:lang w:val="en-US"/>
        </w:rPr>
        <w:t>XXI</w:t>
      </w:r>
      <w:r>
        <w:rPr/>
        <w:t xml:space="preserve"> ВЕКА</w:t>
      </w:r>
    </w:p>
    <w:p>
      <w:pPr>
        <w:pStyle w:val="TextBodyIndent"/>
        <w:rPr>
          <w:szCs w:val="20"/>
        </w:rPr>
      </w:pPr>
      <w:r>
        <w:rPr>
          <w:szCs w:val="20"/>
        </w:rPr>
        <w:t>Противопоставив себя своему народу, который строит мирную жизнь, сеет хлеб, восстанавливает разрушенное хозяйство, чеченские бандиты поставили себя вне закона. Они пытаются вернуть чеченский народ во времена средневековья. И ведут себя как абреки того времени.</w:t>
      </w:r>
    </w:p>
    <w:p>
      <w:pPr>
        <w:pStyle w:val="Normal"/>
        <w:ind w:firstLine="709"/>
        <w:jc w:val="both"/>
        <w:rPr>
          <w:rFonts w:cs="Times New Roman"/>
          <w:b/>
          <w:b/>
          <w:color w:val="000000"/>
          <w:spacing w:val="0"/>
          <w:sz w:val="28"/>
          <w:szCs w:val="24"/>
        </w:rPr>
      </w:pPr>
      <w:r>
        <w:rPr>
          <w:rFonts w:cs="Times New Roman"/>
          <w:b/>
          <w:color w:val="000000"/>
          <w:spacing w:val="0"/>
          <w:sz w:val="28"/>
        </w:rPr>
        <w:t xml:space="preserve">«Слово «абрек» значит заклятый враг. И никакое другое слово так резко не </w:t>
      </w:r>
      <w:r>
        <w:rPr>
          <w:rFonts w:cs="Times New Roman"/>
          <w:b/>
          <w:color w:val="000000"/>
          <w:spacing w:val="0"/>
          <w:sz w:val="28"/>
          <w:szCs w:val="19"/>
        </w:rPr>
        <w:t>определяет сущность человека, разорвавшего узы дружбы, кровного родства, отказавшего от любви, чести, совести, сострадания, словом - от всех чувств, которые могут отличить человека от зверя. И абрек поистине есть самый страшный зверь гор, опасный для своих и чужих: кровь - его стихия, кинжал - неразлучный спутник, сам он - верный и неизменный слуга шайтана.</w:t>
      </w:r>
    </w:p>
    <w:p>
      <w:pPr>
        <w:pStyle w:val="Normal"/>
        <w:shd w:fill="FFFFFF" w:val="clear"/>
        <w:autoSpaceDE w:val="false"/>
        <w:ind w:firstLine="709"/>
        <w:jc w:val="both"/>
        <w:rPr>
          <w:rFonts w:cs="Times New Roman"/>
          <w:b/>
          <w:b/>
          <w:color w:val="000000"/>
          <w:spacing w:val="0"/>
          <w:sz w:val="28"/>
          <w:szCs w:val="24"/>
        </w:rPr>
      </w:pPr>
      <w:r>
        <w:rPr>
          <w:rFonts w:cs="Times New Roman"/>
          <w:b/>
          <w:color w:val="000000"/>
          <w:spacing w:val="0"/>
          <w:sz w:val="28"/>
          <w:szCs w:val="19"/>
        </w:rPr>
        <w:t>Эти люди становились одинаково страшными и чужим, и своим, отличаясь жестокой, беспощадной ненавистью ко всему человеческому. Уже по клятве, которую приносил чеченец, решившийся сделаться абреком, можно судить о безграничном человеконенавистничестве, на которое он обрекал себя. Вот эта клятва, записанная с возможной точностью:</w:t>
      </w:r>
    </w:p>
    <w:p>
      <w:pPr>
        <w:pStyle w:val="Normal"/>
        <w:shd w:fill="FFFFFF" w:val="clear"/>
        <w:autoSpaceDE w:val="false"/>
        <w:ind w:firstLine="709"/>
        <w:jc w:val="both"/>
        <w:rPr>
          <w:rFonts w:cs="Times New Roman"/>
          <w:b/>
          <w:b/>
          <w:color w:val="000000"/>
          <w:spacing w:val="0"/>
          <w:sz w:val="28"/>
          <w:szCs w:val="24"/>
        </w:rPr>
      </w:pPr>
      <w:r>
        <w:rPr>
          <w:rFonts w:cs="Times New Roman"/>
          <w:b/>
          <w:color w:val="000000"/>
          <w:spacing w:val="0"/>
          <w:sz w:val="28"/>
          <w:szCs w:val="19"/>
        </w:rPr>
        <w:t>«Я сын такого-то, сын честного и славного джигита, клянусь святым, почитаемым мною местом, на котором стою, принять столько-то-летний подвиг абречества, и во дни этих годов не щадить ни своей крови, ни крови всех людей, истребляя их, как зверя хищного. Клянусь отнимать у людей все, что дорого их сердцу, их совести, их храбрости. Отниму грудного младенца у матери, сожгу дом бедняка и там, где радость, принесу горе. Если же я не исполню клятвы моей, если сердце мое забьется для кого-нибудь любовью или жалостью - пусть не увижу гробов предков моих, пусть родная земля не примет меня, пусть вода не утолит моей жажды, хлеб не накормит меня, а на прах мой, брошенный на распутьи, пусть прольется кровь нечистого животного».</w:t>
      </w:r>
    </w:p>
    <w:p>
      <w:pPr>
        <w:pStyle w:val="Normal"/>
        <w:shd w:fill="FFFFFF" w:val="clear"/>
        <w:autoSpaceDE w:val="false"/>
        <w:ind w:firstLine="709"/>
        <w:jc w:val="both"/>
        <w:rPr>
          <w:rFonts w:cs="Times New Roman"/>
          <w:b/>
          <w:b/>
          <w:color w:val="000000"/>
          <w:spacing w:val="0"/>
          <w:sz w:val="28"/>
          <w:szCs w:val="24"/>
        </w:rPr>
      </w:pPr>
      <w:r>
        <w:rPr>
          <w:rFonts w:cs="Times New Roman"/>
          <w:b/>
          <w:color w:val="000000"/>
          <w:spacing w:val="0"/>
          <w:sz w:val="28"/>
          <w:szCs w:val="21"/>
        </w:rPr>
        <w:t>Из книги В.А. Потто «Кавказская вой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Сегодняшние международные террористы - это абреки </w:t>
      </w:r>
      <w:r>
        <w:rPr>
          <w:rFonts w:cs="Times New Roman"/>
          <w:bCs w:val="false"/>
          <w:color w:val="000000"/>
          <w:spacing w:val="0"/>
          <w:sz w:val="28"/>
          <w:szCs w:val="21"/>
          <w:lang w:val="en-US"/>
        </w:rPr>
        <w:t>XXI</w:t>
      </w:r>
      <w:r>
        <w:rPr>
          <w:rFonts w:cs="Times New Roman"/>
          <w:bCs w:val="false"/>
          <w:color w:val="000000"/>
          <w:spacing w:val="0"/>
          <w:sz w:val="28"/>
          <w:szCs w:val="21"/>
        </w:rPr>
        <w:t xml:space="preserve"> века. И это абречество, к сожалению, получает у части российской и западной элиты моральное, политическое одобрение. Найти фанатично настроенных людей, разжечь их фанатизм и бросить на верную смерть, не взирая на то, сколько безвинных людей будет принесено в жертву, это под силу только мощным международным террористическим организациям. Надо посмотреть еще, кто их послал, кто их готовил, кто ими управлял? Ведь по существу интеллектуальный центр всей этой чудовищной террористической операции остался пока еще не затронутым теми мерами, которые предприняли наши спецслужбы. Работы здесь еще непочатый край.</w:t>
      </w:r>
    </w:p>
    <w:p>
      <w:pPr>
        <w:pStyle w:val="Heading2"/>
        <w:rPr/>
      </w:pPr>
      <w:r>
        <w:rPr/>
        <w:t xml:space="preserve">ЧЕЧЕНСКАЯ ДИАСПОРА </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эти дни мы не видели массового осуждения чеченской диаспорой террористической операции, а ведь только в Москве насчитывается двести тысяч чеченцев. На экране мелькали в основном депутат Аслаханов и вертлявый Хасбулатов. Почему московские чеченцы не организовали мощную протестную акцию, осуждающую действия террористов, в противовес призывам захватчиков провести демонстрацию родственников заложников? Боялись или сочувствовали? Это останется на их совести. Но сегодня чеченская диаспора должна выделить из своей среды 500-600 крупных авторитетов, - известных богатых финансистов и предпринимателей, владельцев банков и гостиниц, развлекательных учреждений и торговых фирм, деятели науки и культуры, - пусть соберутся в том же самом зале, где сидели наши заложники, и примут декларацию, в которой четко и, главное, публично заявят о том, что они осуждают действия этих террористов, их покровителей Масхадова и Басаева, осуждают действия тех центров, которые организуют эти преступления; объявят нынешних и будущих террористов врагами чеченского народа и пообещают, что не будут оказывать ни материальной, ни моральной, ни какой иной помощи террористам, ведущим борьбу против собственного народа. И обратятся с этим призывом ко всем своим землякам в России. А то получается, что сторонники сепаратистов и мятежников собираются на «Всемирный конгресс чеченцев» в Дании, а наши чеченцы - граждане России - отсиживаются по домам или принимают в нем участие.</w:t>
      </w:r>
    </w:p>
    <w:p>
      <w:pPr>
        <w:pStyle w:val="Heading2"/>
        <w:rPr>
          <w:bCs w:val="false"/>
          <w:szCs w:val="24"/>
        </w:rPr>
      </w:pPr>
      <w:r>
        <w:rPr/>
        <w:t>КАК МОГЛО ЭТО ПРОИЗОЙ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ногие задаются вопросом, куда все это время смотрели правоохранительные органы, почему спецслужбы не смогли своевременно предотвратить трагедию? А что мы хотели? Мы получили именно то, чего добивались все последние 10 лет. Десять лет в нашей стране под дружное одобрение правозащитников, ельцинское руководство целенаправленно разваливало наши спецслужбы. Десять лет из правоохранительных органов выдавливали лучших специалистов, профессионалов своего дела. На нашу армию за эти десять лет российскими средствами массовой информации вылиты ушаты помоев. Что мы ожидали? Что наступит мир? Что международный интернационал бандитов и террористов окажет нам снисхождение за наше послушание? Нет, мы получили то, что получили. Бандиты в который раз воспользовались нашей слабостью, нашим миролюбием и нашей потрясающей забывчивостью. Ведь чудовищные подрывы домов в Печатниках и на Каширке нас, похоже, так ничему и не научили. По Москве свободно разгуливают боевики с российскими паспортами. Террористы без особого труда провозят в столицу и складируют взрывчатку и стрелковое оружие в клубе педерастов (совладельцем которого, по сообщениям СМИ, является зять Аллы Пугачевой чеченец Руслан Байрамов), находящемся за стеной театрального зала на Дубровке.</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2"/>
        </w:rPr>
        <w:t xml:space="preserve">«В Москве действуют десятки подрывных центров, - пишет </w:t>
      </w:r>
      <w:r>
        <w:rPr>
          <w:rFonts w:cs="Times New Roman"/>
          <w:b/>
          <w:i/>
          <w:color w:val="000000"/>
          <w:spacing w:val="0"/>
          <w:sz w:val="28"/>
          <w:szCs w:val="22"/>
        </w:rPr>
        <w:t>газета «Известия».</w:t>
      </w:r>
      <w:r>
        <w:rPr>
          <w:rFonts w:cs="Times New Roman"/>
          <w:bCs w:val="false"/>
          <w:i/>
          <w:color w:val="000000"/>
          <w:spacing w:val="0"/>
          <w:sz w:val="28"/>
          <w:szCs w:val="22"/>
        </w:rPr>
        <w:t xml:space="preserve"> - В Москве «работают» сотни бандитских фирм, которые страшно наживаются на ворованной нефти и оружии - и даже через бюджет! - открыто угрожают русским бизнесменам и шлют краденые деньги боевикам!..»</w:t>
      </w:r>
    </w:p>
    <w:p>
      <w:pPr>
        <w:pStyle w:val="Heading2"/>
        <w:rPr>
          <w:bCs w:val="false"/>
          <w:szCs w:val="24"/>
        </w:rPr>
      </w:pPr>
      <w:r>
        <w:rPr/>
        <w:t>СТОКГОЛЬМСКИЙ СИНДРОМ</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Понятие «стокгольмский синдром» появилось в шестидесятых годах прошлого века после одного неудачного ограбления банка в Стокгольме. Тогда грабители, захватив заложников, угрожали убить их, но потом решили сдаться властям. Четверо заложников, взявшись за руки, окружили захватчиков, защищая их от полицейских. Впоследствии одна из заложниц даже развелась со своим мужем и вышла замуж за одного из грабителей. Психологи объясняют это тем, что во время нахождения в заложниках пленники начинают сочувствовать похитителям. Так же как более слабые люди становятся зависимыми от более сильных. Беспомощные заложники могут перенять точку зрения похитителей или начать воспринимать власти как нечто вражеское не только к террористам, но и к себе. Они видят выход только в выполнении требований террористов, подсознательно желают им успеха, начинают сочувствовать, приписывать бандитам самые возвышенные стремл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Жертвы могут препятствовать проведению операций по их же освобождению, не слушаться команд спасающих их людей. Известны случаи, когда заложник криком предупреждал бандита и даже заслонял его от бойца спецподразделения. После освобождения в Буденовске бывшие узники Басаева говорили с экрана, как с ними хорошо обращались чеченцы, и как плохо вел себя ОМОН. И это при том, что боевики держали в заложниках сотни больных, детей, беременных женщин. Бывает, что террорист прячется среди заложников, и никто его не разоблачает. Подобные ситуации всегда заканчиваются большой кровью, так как солдаты дезориентированы, а преступник вовсе не отвечает взаимностью на чувства заложников. У специалистов существует правило: не доверять информации, исходящей от жерт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Москве среди заложников в Доме культуры происходило нечто похожее. Отчаявшиеся люди и их родственники упрекали власти в бездействии, говорили, что «террористы ничего плохого не делают», а требуют лишь вывести войска из Чеч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Потрясенный горем </w:t>
      </w:r>
      <w:r>
        <w:rPr>
          <w:rFonts w:cs="Times New Roman"/>
          <w:b/>
          <w:bCs w:val="false"/>
          <w:color w:val="000000"/>
          <w:spacing w:val="0"/>
          <w:sz w:val="28"/>
          <w:szCs w:val="21"/>
        </w:rPr>
        <w:t>режиссер Марк Розовский</w:t>
      </w:r>
      <w:r>
        <w:rPr>
          <w:rFonts w:cs="Times New Roman"/>
          <w:color w:val="000000"/>
          <w:spacing w:val="0"/>
          <w:sz w:val="28"/>
          <w:szCs w:val="21"/>
        </w:rPr>
        <w:t xml:space="preserve">, </w:t>
      </w:r>
      <w:r>
        <w:rPr>
          <w:rFonts w:cs="Times New Roman"/>
          <w:bCs w:val="false"/>
          <w:color w:val="000000"/>
          <w:spacing w:val="0"/>
          <w:sz w:val="28"/>
          <w:szCs w:val="21"/>
        </w:rPr>
        <w:t>сказал:</w:t>
      </w:r>
    </w:p>
    <w:p>
      <w:pPr>
        <w:pStyle w:val="2"/>
        <w:rPr>
          <w:szCs w:val="22"/>
        </w:rPr>
      </w:pPr>
      <w:r>
        <w:rPr>
          <w:szCs w:val="22"/>
        </w:rPr>
        <w:t>- Когда террор не касается тебя лично, у тебя одно отношение к террору, а когда твоя дочь в 100 метрах сейчас рискует своей жизнью, то начинаешь думать о том, что пропади все пропадом, но лишь бы остались живы твои дети. Бороться с террором необходимо, но никто пока не знает, что же противопоставить реально этому зл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 счастью, дочь Марка Розовского, 14-летняя Саша, осталась жива, а ее мама все эти дни ходила с иконкой и решила принять Крещение.</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 xml:space="preserve">У православных существует ясное понимание природы терроризма и борьбы с ним: </w:t>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szCs w:val="22"/>
        </w:rPr>
        <w:t xml:space="preserve">- Мы не имеем права как православные христиане отождествлять террористов ни с исламом как религией, ни с чеченцами, как нацией, - заявил </w:t>
      </w:r>
      <w:r>
        <w:rPr>
          <w:rFonts w:cs="Times New Roman"/>
          <w:b/>
          <w:bCs w:val="false"/>
          <w:i/>
          <w:iCs/>
          <w:color w:val="000000"/>
          <w:spacing w:val="0"/>
          <w:sz w:val="28"/>
          <w:szCs w:val="22"/>
        </w:rPr>
        <w:t>протоиерей Максим Козлов, настоятель храма св. Татианы при МГУ</w:t>
      </w:r>
      <w:r>
        <w:rPr>
          <w:rFonts w:cs="Times New Roman"/>
          <w:i/>
          <w:iCs/>
          <w:color w:val="000000"/>
          <w:spacing w:val="0"/>
          <w:sz w:val="28"/>
          <w:szCs w:val="22"/>
        </w:rPr>
        <w:t xml:space="preserve">. </w:t>
      </w:r>
      <w:r>
        <w:rPr>
          <w:rFonts w:cs="Times New Roman"/>
          <w:bCs w:val="false"/>
          <w:i/>
          <w:iCs/>
          <w:color w:val="000000"/>
          <w:spacing w:val="0"/>
          <w:sz w:val="28"/>
          <w:szCs w:val="22"/>
        </w:rPr>
        <w:t>- Но как граждане своего Отечества, мы должны быть трезвы и понимать, что сейчас идет настоящая война. И что в этой войне действует не евангельская заповедь - подставить правую щеку после того, как тебя ударили по левой, а другая евангельская заповедь - нет больше той любви, как если кто душу положит за братьев своих. Вот это бы нам сейчас не забыть и не растворить в псевдогуманистических и либеральных заявлени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эти дни не только заложники Бараева, но и тысячи москвичей были охвачены так называемым стокгольмским синдромом, когда террористов начинали воспринимать, как «добрых чеченских робингудов», по позорному выражению правозащитника Сергея Ковалева, предлагавшего пойти на любые уступки бандитам. К чему приводят подобные уступки мы помним по Буденовску. Спецоперация тогда началась рано утром, бойцам «Альфы» почти удалось занять первый этаж больницы, до освобождения заложников оставались считанные минуты, и вдруг - звонок из Москвы, приказ отступить. Именно тогда «Альфа» понесла потери, именно тогда Басаев стал победителем, а Черномырдин - героем миротворцем. Десятки могил на кладбище в Буденовске, работорговля, убийства православных священнослужителей, новые захваты заложников, затянувшаяся война в Чечне и море крови - вот результат черномырдинско-ельцинских уступок. На эту же слабость и трусость российских властей террористы понадеялись и сейчас.</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что означает сегодня вывод федеральных войск из Чечни? Только одно: создание на этой территории еще более жесткого террористического режима, чем тот, который был при прежней власти Масхадова. Дальше пожар пойдет на соседние республики, и мы окажемся втянутыми в воронку гораздо более широкомасштабного конфликта с гораздо большим числом жертв. Прекращение сегодня контртеррористической операции в Чечне означает расчленение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Террористы ставили также своей целью посеять панику в Москве. Вызвать народ на улицы. Об этом предупреждал и </w:t>
      </w:r>
      <w:r>
        <w:rPr>
          <w:rFonts w:cs="Times New Roman"/>
          <w:b/>
          <w:bCs w:val="false"/>
          <w:color w:val="000000"/>
          <w:spacing w:val="0"/>
          <w:sz w:val="28"/>
          <w:szCs w:val="21"/>
        </w:rPr>
        <w:t>Святейший Патриарх</w:t>
      </w:r>
      <w:r>
        <w:rPr>
          <w:rFonts w:cs="Times New Roman"/>
          <w:color w:val="000000"/>
          <w:spacing w:val="0"/>
          <w:sz w:val="28"/>
          <w:szCs w:val="21"/>
        </w:rPr>
        <w:t>:</w:t>
      </w:r>
    </w:p>
    <w:p>
      <w:pPr>
        <w:pStyle w:val="2"/>
        <w:rPr>
          <w:szCs w:val="22"/>
        </w:rPr>
      </w:pPr>
      <w:r>
        <w:rPr>
          <w:szCs w:val="22"/>
        </w:rPr>
        <w:t>- На создание паники направлены действия террористов, чтобы посеять смущение, посеять панику, неуверенность. Мы должны быть уверены, что добро всегда должно победить зл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вот то, что мы не поддались на призывы террористов, говорит о мудрости нашего народа: не устраивать уличные безумства, когда речь идет о спасении людей, а дать возможность профессионалам выполнить свою работу. Отдадим должное мужеству и самоотверженности бойцов «Альфы» и «Вымпела», которые рискуя своей жизнью не допустили взрыва здания и спасли сотни людей. Ребята из спецназа выполнили задачу, на которую действительно, казалось, мы не способ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И еще одно: все эти трагические часы возле «Норд-Оста» мы видели православных священнослужителей, все эти дни в православных храмах миллионы верующих возносили горячую молитву о спасении людей. Слова </w:t>
      </w:r>
      <w:r>
        <w:rPr>
          <w:rFonts w:cs="Times New Roman"/>
          <w:b/>
          <w:bCs w:val="false"/>
          <w:color w:val="000000"/>
          <w:spacing w:val="0"/>
          <w:sz w:val="28"/>
          <w:szCs w:val="21"/>
        </w:rPr>
        <w:t xml:space="preserve">Святейшего Патриарха Алексия </w:t>
      </w:r>
      <w:r>
        <w:rPr>
          <w:rFonts w:cs="Times New Roman"/>
          <w:b/>
          <w:bCs w:val="false"/>
          <w:color w:val="000000"/>
          <w:spacing w:val="0"/>
          <w:sz w:val="28"/>
          <w:szCs w:val="21"/>
          <w:lang w:val="en-US"/>
        </w:rPr>
        <w:t>II</w:t>
      </w:r>
      <w:r>
        <w:rPr>
          <w:rFonts w:cs="Times New Roman"/>
          <w:color w:val="000000"/>
          <w:spacing w:val="0"/>
          <w:sz w:val="28"/>
          <w:szCs w:val="21"/>
        </w:rPr>
        <w:t xml:space="preserve"> </w:t>
      </w:r>
      <w:r>
        <w:rPr>
          <w:rFonts w:cs="Times New Roman"/>
          <w:bCs w:val="false"/>
          <w:color w:val="000000"/>
          <w:spacing w:val="0"/>
          <w:sz w:val="28"/>
          <w:szCs w:val="21"/>
        </w:rPr>
        <w:t>нашли горячий отклик в сердцах православных:</w:t>
      </w:r>
    </w:p>
    <w:p>
      <w:pPr>
        <w:pStyle w:val="2"/>
        <w:rPr>
          <w:szCs w:val="22"/>
        </w:rPr>
      </w:pPr>
      <w:r>
        <w:rPr>
          <w:szCs w:val="22"/>
        </w:rPr>
        <w:t>- Мы будем в особых прошениях, которые будут произноситься, обращаться ко Господу, чтобы Господь дал им силы, мужество перенести, выпавшие на них испытания.</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Сразу же после освобождения залож</w:t>
      </w:r>
      <w:r>
        <w:rPr>
          <w:rFonts w:cs="Times New Roman"/>
          <w:bCs w:val="false"/>
          <w:color w:val="000000"/>
          <w:spacing w:val="0"/>
          <w:sz w:val="28"/>
        </w:rPr>
        <w:t>ников во всех православных храмах служились благодарственные молебны Спасителю за ниспосланную победу над чеченскими боевиками, о здравии мужественных русских воинов и о скорейшем выздоровлении пострадавших и об упокоении тех, кому не суждено было выжить в этом аду. Мы скорбим о погибших, как о людях, отдавших свои жизни за самое святое, за Родину, за единство нашего государства и завтрашнюю безопасность всех людей. Упокой, Господи, души невинно убиенных православных христиан. И помоги, Господи, и впредь давать беспощадный отпор любым бандитам.</w:t>
      </w:r>
    </w:p>
    <w:p>
      <w:pPr>
        <w:pStyle w:val="Heading2"/>
        <w:rPr>
          <w:szCs w:val="24"/>
        </w:rPr>
      </w:pPr>
      <w:r>
        <w:rPr/>
        <w:t>КТО СТОИТ ЗА ТЕРРОРИСТ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На этот вопрос, на наш взгляд, точно и емко ответил </w:t>
      </w:r>
      <w:r>
        <w:rPr>
          <w:rFonts w:cs="Times New Roman"/>
          <w:b/>
          <w:color w:val="000000"/>
          <w:spacing w:val="0"/>
          <w:sz w:val="28"/>
        </w:rPr>
        <w:t>Леонид Григорьевич Ивашов, вице-президент Академии геополитических проблем, генерал-полковник</w:t>
      </w:r>
      <w:r>
        <w:rPr>
          <w:rFonts w:cs="Times New Roman"/>
          <w:bCs w:val="false"/>
          <w:color w:val="000000"/>
          <w:spacing w:val="0"/>
          <w:sz w:val="28"/>
        </w:rPr>
        <w:t>:</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color w:val="000000"/>
          <w:spacing w:val="0"/>
          <w:sz w:val="28"/>
          <w:szCs w:val="21"/>
        </w:rPr>
        <w:t xml:space="preserve">- </w:t>
      </w:r>
      <w:r>
        <w:rPr>
          <w:rFonts w:cs="Times New Roman"/>
          <w:bCs w:val="false"/>
          <w:i/>
          <w:color w:val="000000"/>
          <w:spacing w:val="0"/>
          <w:sz w:val="28"/>
          <w:szCs w:val="21"/>
        </w:rPr>
        <w:t>То, что мы сегодня наблюдаем в Чечне и России в целом, сильно напоминает стрижку газонной травы: косим, косим, а она все растет. Уничтожили Дудаева, Хаттаба, посадили Радуева, загнали в горы Масхадова, Басаева, прикончили несколько десятков лидеров бандформирований, чуть-чуть не долбанули по Грузии, а воз и ныне там. Причина в том, что сохраняется развитая корневая система, хорошо удобряемая, управляемая, взаимосвязанная тысячами нитей, а оттого достаточно живучая.</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Эта корневая система обильно подпитывается как извне, так и изнутри России. Заказчиками, спонсорами и управляющими структурами операций террористов выступают спецслужбы ряда государств, финансово-олигархические круги, транснациональные корпорации.</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Если бы не мощная политическая и материально-финансовая поддержка извне, бандформирования давно бы самораспустились, и в худшем случае лишь мелкие группы оборванных и голодных боевиков промышляли бы в горных районах, скрываясь от федеральных сил. Однако в реальности другая картина. Глядя на холеные лица и экипировку М. Бараева и его сообщников, захвативших театральный центр в Москве, трудно поверить, что эти «борцы за веру и свободную Чечню» мытарствуют. Значит, они нужны богатым и влиятельным спонсорам, нужны тем, кто заказывает тему прав человека в парламенте Совета Европы, всечеченскую конференцию в Дании, кто приказывает принимать так называемых представителей « свободной Ичкерии» в госдепах и парламентах западных стран.</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Сейчас все больше появляется свидетельств, что чеченская война (и первая, и вторая) была заказана. Режимы Дудаева и Масхадова возникли и укреплялись в период обострения борьбы за каспийскую нефть и влияние на Кавказе. Такой подарок судьбы спецслужбы стран-игроков в этом регионе и нефтяные компании, претендующие на каспийскую нефть, упустить не могли. И скорее всего не упустили.</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А каковы те силы в России, которые выступают пособниками генерального заказчика и безучастия которых проведение подобной операции вряд ли стало бы возможным?</w:t>
      </w:r>
    </w:p>
    <w:p>
      <w:pPr>
        <w:pStyle w:val="2"/>
        <w:rPr>
          <w:iCs w:val="false"/>
          <w:szCs w:val="24"/>
        </w:rPr>
      </w:pPr>
      <w:r>
        <w:rPr>
          <w:iCs w:val="false"/>
        </w:rPr>
        <w:t>В СМИ стали намекать на коррумпированных милиционеров и работников спецслужб. Возможно, и такие есть, но не они главные пособники заказчика. Без большого риска ошибиться можно предположить, что таковыми являются определенные политические силы, по каждому поводу кричащие: «Америка всегда права, и нам нужно быть с Америкой», банковские и информационные структуры, работающие на разрушение Российского государства и общества, а также те, кто теряет свой бизнес, как только снижается интенсивность боевых действий в Чечне и укрепляется новая власть на ее территории.</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События с заложниками позволяют также со всей очевидностью понять сущность того уродливого здания государственности, что построено в России за годы, демократических реформ, и которое не имеет будущего, ибо рухнет то ли от долларового или нефтяного ветерка, то ли от управляемого антирусскими силами терроризма.</w:t>
      </w:r>
    </w:p>
    <w:p>
      <w:pPr>
        <w:pStyle w:val="Heading2"/>
        <w:rPr>
          <w:szCs w:val="24"/>
        </w:rPr>
      </w:pPr>
      <w:r>
        <w:rPr/>
        <w:t>ДВОЙНОЙ СТАНДАР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рузья и враги познаются в беде. Международная реакция на трагедию в Москве стала лучшим подтверждением этой исти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войной стандарт западных стран по отношению к России их вечная политика. Вот и сегодня, осудив действия террористов, тем не менее европейские правительства заявили, что не изменили своей позиции по отношению к Чечне и настаивают на переговорах с Масхадовым. Аргументы России о связи террористов с Масхадовым отвергаются без рассуждений. Правительство Дании, несмотря на протесты России, позволило в день траура проводить в Копенгагене чеченский конгресс явных сторонников бандитов. (Среди участников Руслан Хасбулатов и Андрей Бабицкий). В трагические дни посольства Дании по всему миру, как ни в чем не бывало, продолжали выдавать визы участникам этого конгресса. Существует большая вероятность того, что террористический акт был напрямую приурочен к собранию в Копенгагене. После получения информации о связях специального представителя чеченских боевиков А. Закаева с террористами датчане арестовали его, но отказываются выдать России. Москва отреагировала жестко, заявив, что проведение конгресса делает невозможным намеченный на ноябрь визит в Данию Владимира Путина и его встречу там с руководством ЕС.</w:t>
      </w:r>
    </w:p>
    <w:p>
      <w:pPr>
        <w:pStyle w:val="Normal"/>
        <w:ind w:firstLine="709"/>
        <w:jc w:val="both"/>
        <w:rPr>
          <w:rFonts w:cs="Times New Roman"/>
          <w:bCs w:val="false"/>
          <w:i/>
          <w:i/>
          <w:color w:val="000000"/>
          <w:spacing w:val="0"/>
          <w:sz w:val="28"/>
          <w:szCs w:val="24"/>
        </w:rPr>
      </w:pPr>
      <w:r>
        <w:rPr>
          <w:rFonts w:cs="Times New Roman"/>
          <w:bCs w:val="false"/>
          <w:color w:val="000000"/>
          <w:spacing w:val="0"/>
          <w:sz w:val="28"/>
        </w:rPr>
        <w:t>Ни в одной европейской столице не употребляют по отношению к этим извергам категорию террорист. Называют их сепаратистами, повстанцами, борцами за свободу и т. п. Никто не дает им подлинного политического определения: бандиты-террористы. Красноречивым фактом является и то, что Збигнев Бже-зинский, известный геополитик и ярый враг России, приложивший много усилий для ее расчленения, является председателем Американского комитета по Чечне. Именно он организовывал встречу нашего Ивана Рыбкина с подельниками Масхадова. Американская пресса бандитов име</w:t>
      </w:r>
      <w:r>
        <w:rPr>
          <w:rFonts w:cs="Times New Roman"/>
          <w:bCs w:val="false"/>
          <w:color w:val="000000"/>
          <w:spacing w:val="0"/>
          <w:sz w:val="28"/>
          <w:szCs w:val="21"/>
        </w:rPr>
        <w:t xml:space="preserve">нует «борцами за свободу», а теракт в Москве - «заслуженным ударом» по Путину. </w:t>
      </w:r>
      <w:r>
        <w:rPr>
          <w:rFonts w:cs="Times New Roman"/>
          <w:b/>
          <w:bCs w:val="false"/>
          <w:color w:val="000000"/>
          <w:spacing w:val="0"/>
          <w:sz w:val="28"/>
          <w:szCs w:val="21"/>
        </w:rPr>
        <w:t xml:space="preserve">Сотрудница Стэнфордского университета Дарлин Реддэвей </w:t>
      </w:r>
      <w:r>
        <w:rPr>
          <w:rFonts w:cs="Times New Roman"/>
          <w:bCs w:val="false"/>
          <w:color w:val="000000"/>
          <w:spacing w:val="0"/>
          <w:sz w:val="28"/>
          <w:szCs w:val="21"/>
        </w:rPr>
        <w:t xml:space="preserve">горько замечает: - </w:t>
      </w:r>
      <w:r>
        <w:rPr>
          <w:rFonts w:cs="Times New Roman"/>
          <w:bCs w:val="false"/>
          <w:i/>
          <w:color w:val="000000"/>
          <w:spacing w:val="0"/>
          <w:sz w:val="28"/>
          <w:szCs w:val="21"/>
        </w:rPr>
        <w:t>Наша пресса, кажется, напрочь позабыла и о симпатиях русских после 11 сентября, и о том, что это значит -террористический акт такого масштаба в твоем городе. В американских газетах крайне трудно отыскать цитату с выражением сочувствия, поддержки и солидарности, обращенным к русским.</w:t>
      </w:r>
    </w:p>
    <w:p>
      <w:pPr>
        <w:pStyle w:val="TextBodyIndent"/>
        <w:rPr>
          <w:szCs w:val="24"/>
        </w:rPr>
      </w:pPr>
      <w:r>
        <w:rPr/>
        <w:t>Турецкие СМИ развернули грубую и разнузданную кампанию против президента Путина, российских властей и спецслужб, забыв как ровно четыре года назад они требовали выслать из России Абдуллу Оджалана, лидера Рабочей партии Курдистана, считавшегося главным врагом Турции и главным террористом. Ельцин пошел навстречу и выдворил Оджалана из России. Сегодня турецкие СМИ считают, что человек, осуществляющий теракты в Турции - это террорист, а чеченский ваххабит - террорист, совершающий диверсию против русских в Москве - это «борец за свободу». По всей Турции действуют вербовочные пункты в чеченские «отряды сопротивления», называемые в народе «кружками Басае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траны, отреагировавшие на трагические события в Москве двойным стандартом, потеряли моральное право что-либо от нас требовать и в чем-либо нас упрекать. Мы вправе сделать свой выбор.</w:t>
      </w:r>
    </w:p>
    <w:p>
      <w:pPr>
        <w:pStyle w:val="Heading2"/>
        <w:rPr>
          <w:bCs w:val="false"/>
          <w:szCs w:val="24"/>
        </w:rPr>
      </w:pPr>
      <w:r>
        <w:rPr/>
        <w:t>ЧТО ДАЛЬШЕ ?</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еракт в Москве еще раз убедительно показал, что среди лидеров чеченских сепаратистов нет партнеров, с которыми можно было бы вести переговоры. Сейчас Масхадов потерял вообще всякую видимость своей легитимности. Своими заявлениями, вскрывающими его связь с этими террористами, он потерял всякое право называться представителем чеченского народа. Это подтвердил и сход в Курчолойском районе представителей чеченских сел и городов, которые потребовали от него убраться из Чечни и дать возможность народу свободно строить свою мирную жизнь. Единственный выход для Масхадова - сдаться российским властя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ЦИОМ опубликовал результаты опроса, по которым действия президента Путина во время последних событий положительно оценили 85 процентов населения, действия спецслужб - 82 процента. Лишь 9 процентов опрошенных верят в то, что заложников можно было освободить мирным путем. 46 процентов выступает за продолжение боевых действий в Чечне (их стало больше на 12%), больше половины опрошенных считают, что власти должны предпринять решительные действия против чеченских бандитов, подобные тем, на которые пошла администрация США после терактов 11 сентябр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строение граждан России дает полное право правительству действовать настойчиво и решительно не только с террористами, но и их пособниками. Сегодня представители Масхадова активно действуют по меньшей мере почти в двадцати странах: в Турции, Эстонии, Литве, Латвии, Бельгии, Голландии, Германии, Польше, Чехии, ОАЭ, Катаре, в Пакистане, Великобритании, Ираке, Сирии, на Украине и т.д.</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удя по всему, Россия решила покончить с деятельностью этих «посольств Ичкерии». Москва потребовала от властей Турции закрыть представительства чеченских сепаратистов. В российской ноте говорится: «Мы располагаем неопровержимыми доказательствами того, что чеченские боевики, захватившие заложников в Москве, вели телефонные переговоры со своими сообщниками, в том числе в Турц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международный розыск объявлены: президент непризнанной республики Ичкерия Аслан Масхадов, его предшественник на этом посту Зелимхан Яндарбиев (с ним, находящимся в Катаре, вел разговоры по телефону из захваченного здания лидер боевиков Мовсар Бараев), экс-министр внутренних дел Казбек Махашев и бывший министр Хож-Ахмед Нухаев. Всем им предъявлены заочные обвинения в вооруженном мятеже, организации независимых вооруженных формирований, а также посягательстве на жизнь сотрудников правоохранительных органов.</w:t>
      </w:r>
    </w:p>
    <w:p>
      <w:pPr>
        <w:pStyle w:val="Heading2"/>
        <w:rPr>
          <w:bCs w:val="false"/>
          <w:szCs w:val="24"/>
        </w:rPr>
      </w:pPr>
      <w:r>
        <w:rPr/>
        <w:t>СЛОВО ПРЕЗИДЕНТА</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Трагические события закончились, но проблем остается много. Мы платим тяжелую цену за слабость государства и за непоследовательность действий...</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Вместе с тем я хочу подчеркнуть, что Россия не пойдет ни на какой сговор с террористами и не будет поддаваться шантажу...</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Международный терроризм наглеет. Ведет себя все более жестко. То там, то здесь в мире раздаются угрозы по применению средств, сопоставимых со средствами массового уничтожения...</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Если кто-то хотя бы попытается использовать подобные средства в отношении нашей страны, то Россия будет отвечать мерами, сопоставимыми с угрозами для нее, по всем местам, где находятся террористы, организации этих преступников и где находятся они сами или их идейные и финансовые вдохновители»</w:t>
      </w:r>
    </w:p>
    <w:p>
      <w:pPr>
        <w:pStyle w:val="Normal"/>
        <w:shd w:fill="FFFFFF" w:val="clear"/>
        <w:autoSpaceDE w:val="false"/>
        <w:ind w:firstLine="709"/>
        <w:jc w:val="both"/>
        <w:rPr>
          <w:rFonts w:cs="Times New Roman"/>
          <w:b/>
          <w:b/>
          <w:bCs w:val="false"/>
          <w:color w:val="000000"/>
          <w:spacing w:val="0"/>
          <w:sz w:val="28"/>
          <w:szCs w:val="24"/>
        </w:rPr>
      </w:pPr>
      <w:r>
        <w:rPr>
          <w:rFonts w:cs="Times New Roman"/>
          <w:bCs w:val="false"/>
          <w:i/>
          <w:color w:val="000000"/>
          <w:spacing w:val="0"/>
          <w:sz w:val="28"/>
          <w:szCs w:val="21"/>
        </w:rPr>
        <w:t>Сегодня Генштабу РФ будут даны соответствующие указания по внесению изменений в планы применения Вооруженных сил.»</w:t>
      </w:r>
      <w:r>
        <w:rPr>
          <w:rFonts w:cs="Times New Roman"/>
          <w:bCs w:val="false"/>
          <w:iCs/>
          <w:color w:val="000000"/>
          <w:spacing w:val="0"/>
          <w:sz w:val="28"/>
          <w:szCs w:val="21"/>
        </w:rPr>
        <w:t xml:space="preserve"> </w:t>
      </w:r>
      <w:r>
        <w:rPr>
          <w:rFonts w:cs="Times New Roman"/>
          <w:b/>
          <w:bCs w:val="false"/>
          <w:color w:val="000000"/>
          <w:spacing w:val="0"/>
          <w:sz w:val="28"/>
          <w:szCs w:val="21"/>
        </w:rPr>
        <w:t>( Из выступления Владимира Путина на совещании с членами российского правительства 28 октября 2002 года.)</w:t>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t>Аналитическое товарищество «Русского Дома»</w:t>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ind w:firstLine="709"/>
        <w:jc w:val="both"/>
        <w:rPr/>
      </w:pPr>
      <w:r>
        <w:rPr>
          <w:rFonts w:cs="Times New Roman"/>
          <w:bCs w:val="false"/>
          <w:color w:val="000000"/>
          <w:spacing w:val="0"/>
          <w:sz w:val="28"/>
          <w:szCs w:val="21"/>
        </w:rPr>
        <w:t xml:space="preserve">операция, </w:t>
      </w:r>
      <w:r>
        <w:rPr/>
        <w:t xml:space="preserve">Аслаханов, хасбулатов, чеченцы </w:t>
      </w:r>
      <w:r>
        <w:rPr>
          <w:rFonts w:cs="Times New Roman"/>
          <w:bCs w:val="false"/>
          <w:color w:val="000000"/>
          <w:spacing w:val="0"/>
          <w:sz w:val="28"/>
          <w:szCs w:val="21"/>
        </w:rPr>
        <w:t xml:space="preserve">норд-ост, трагедия, чечен, террорист, мюзикл, шахид, штурм, спецподразделение, взрыв, Арби Бараев, Мовсар, </w:t>
      </w:r>
      <w:r>
        <w:rPr>
          <w:rFonts w:cs="Times New Roman"/>
          <w:bCs w:val="false"/>
          <w:i/>
          <w:color w:val="000000"/>
          <w:spacing w:val="0"/>
          <w:sz w:val="28"/>
          <w:szCs w:val="21"/>
        </w:rPr>
        <w:t xml:space="preserve">Хаттаб, Гочияев, </w:t>
      </w:r>
      <w:r>
        <w:rPr>
          <w:rFonts w:cs="Times New Roman"/>
          <w:bCs w:val="false"/>
          <w:color w:val="000000"/>
          <w:spacing w:val="0"/>
          <w:sz w:val="28"/>
          <w:szCs w:val="21"/>
        </w:rPr>
        <w:t xml:space="preserve">Панкис, Басаев, </w:t>
      </w:r>
      <w:r>
        <w:rPr>
          <w:rFonts w:cs="Times New Roman"/>
          <w:bCs w:val="false"/>
          <w:color w:val="000000"/>
          <w:spacing w:val="0"/>
          <w:sz w:val="28"/>
        </w:rPr>
        <w:t xml:space="preserve">автомат, </w:t>
      </w:r>
      <w:r>
        <w:rPr>
          <w:rFonts w:cs="Times New Roman"/>
          <w:bCs w:val="false"/>
          <w:color w:val="000000"/>
          <w:spacing w:val="0"/>
          <w:sz w:val="28"/>
          <w:szCs w:val="21"/>
        </w:rPr>
        <w:t xml:space="preserve">теракт, террорист, </w:t>
      </w:r>
      <w:r>
        <w:rPr>
          <w:rFonts w:cs="Times New Roman"/>
          <w:bCs w:val="false"/>
          <w:color w:val="000000"/>
          <w:spacing w:val="0"/>
          <w:sz w:val="28"/>
        </w:rPr>
        <w:t>Горбачев, Ичкер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000000"/>
      <w:spacing w:val="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i/>
      <w:iCs/>
      <w:color w:val="000000"/>
      <w:spacing w:val="0"/>
      <w:sz w:val="28"/>
      <w:szCs w:val="21"/>
    </w:rPr>
  </w:style>
  <w:style w:type="paragraph" w:styleId="3">
    <w:name w:val="Основной текст с отступом 3"/>
    <w:basedOn w:val="Normal"/>
    <w:qFormat/>
    <w:pPr>
      <w:shd w:fill="FFFFFF" w:val="clear"/>
      <w:autoSpaceDE w:val="false"/>
      <w:ind w:left="391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54:00Z</dcterms:created>
  <dc:creator>721</dc:creator>
  <dc:description/>
  <dc:language>en-US</dc:language>
  <cp:lastModifiedBy>721</cp:lastModifiedBy>
  <dcterms:modified xsi:type="dcterms:W3CDTF">2002-12-02T16:07:00Z</dcterms:modified>
  <cp:revision>4</cp:revision>
  <dc:subject/>
  <dc:title>Зловещее лицо терроризма</dc:title>
</cp:coreProperties>
</file>